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75585481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23235252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500538690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